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4.18) 03-06.29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Тюмень    рег.    №    45.72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5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5,3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6"/>
        <w:gridCol w:w="5671"/>
      </w:tblGrid>
      <w:tr>
        <w:trPr>
          <w:trHeight w:val="943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урганский автовокзал, г. Курган Курганская обл., г. Курган, пл.Собанина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02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П      «Белозерский»      с.Белозерское      Курганская      обл., с. Белозерское, ул. Ленина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</w:tr>
      <w:tr>
        <w:trPr>
          <w:trHeight w:val="475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1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С с. Исетское с. Исетское Тюменская область, с. Исетское, ул. Механизаторов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</w:tr>
      <w:tr>
        <w:trPr>
          <w:trHeight w:val="48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В г. Тюмень, г. Тюмень Тюменская область, г. Тюмень, ул. Пермякова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88"/>
        <w:gridCol w:w="4701"/>
      </w:tblGrid>
      <w:tr>
        <w:trPr>
          <w:trHeight w:val="56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мская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4 (подъезд к с. Белозерское)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Белозерское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54 (подъезд к с. Исетское)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ВЛКСМ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Исетское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еханизаторов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Исетское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54 (подъезд к г. Тюмень)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едюнинского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иротная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6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51"/>
        <w:gridCol w:w="4704"/>
      </w:tblGrid>
      <w:tr>
        <w:trPr>
          <w:trHeight w:val="48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4"/>
        <w:gridCol w:w="1736"/>
        <w:gridCol w:w="1662"/>
        <w:gridCol w:w="1397"/>
        <w:gridCol w:w="2292"/>
      </w:tblGrid>
      <w:tr>
        <w:trPr>
          <w:trHeight w:val="22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5" w:hRule="atLeast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3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38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3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41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5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97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34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49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8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75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29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1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313"/>
        <w:gridCol w:w="793"/>
        <w:gridCol w:w="1313"/>
        <w:gridCol w:w="810"/>
        <w:gridCol w:w="1023"/>
        <w:gridCol w:w="989"/>
        <w:gridCol w:w="984"/>
        <w:gridCol w:w="1000"/>
      </w:tblGrid>
      <w:tr>
        <w:trPr>
          <w:trHeight w:val="223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 пункт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3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500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00; 10:50; 11:50; 12:2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502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56; 11:55; 12:55; 13:3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55; 11:50; 12:50; 13:2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201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19; 13:24; 14:24; 14:5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14; 13:19; 14:19; 14: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202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42; 14:49; 15:49; 16:2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.2. В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427"/>
        <w:gridCol w:w="850"/>
        <w:gridCol w:w="1263"/>
        <w:gridCol w:w="545"/>
        <w:gridCol w:w="302"/>
        <w:gridCol w:w="989"/>
        <w:gridCol w:w="995"/>
        <w:gridCol w:w="983"/>
        <w:gridCol w:w="1000"/>
      </w:tblGrid>
      <w:tr>
        <w:trPr>
          <w:trHeight w:val="234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 пункт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 перевозок</w:t>
            </w:r>
          </w:p>
        </w:tc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202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45; 17:00; 18:30; 19: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201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13; 18:28; 19:58;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08 18:23 19:5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502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39; 19:55; 21:19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34 19:49 21: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500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40 20:55 22:14 22: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6</Characters>
  <CharactersWithSpaces>2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56:00Z</dcterms:created>
  <dc:creator/>
  <dc:description/>
  <dc:language>en-US</dc:language>
  <cp:lastModifiedBy/>
  <dcterms:modified xsi:type="dcterms:W3CDTF">2018-06-18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